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>Perio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croscope Instruc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Take off microscope cover.  Unwrap cord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lug microscope in.  Turn microscope on, if necessary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osition microscope, </w:t>
      </w:r>
      <w:r>
        <w:rPr>
          <w:u w:val="single"/>
        </w:rPr>
        <w:t>away from edge</w:t>
      </w:r>
      <w:r>
        <w:rPr/>
        <w:t xml:space="preserve">, so that the </w:t>
      </w:r>
      <w:r>
        <w:rPr>
          <w:u w:val="single"/>
        </w:rPr>
        <w:t>arm is towards you</w:t>
      </w:r>
      <w:r>
        <w:rPr/>
        <w:t>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lean all lenses with </w:t>
      </w:r>
      <w:r>
        <w:rPr>
          <w:b/>
        </w:rPr>
        <w:t>toilet paper</w:t>
      </w:r>
      <w:r>
        <w:rPr/>
        <w:t xml:space="preserve"> (objective lenses and eyepiece)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urn the objective to the low power (4x=40X)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e coarse adjustment knob to lower/upper stage so that it’s the furthest distance from the objective lense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djust diaphragm so that it allows the highest amount of light (</w:t>
      </w:r>
      <w:r>
        <w:rPr>
          <w:b/>
        </w:rPr>
        <w:t>#5</w:t>
      </w:r>
      <w:r>
        <w:rPr/>
        <w:t>) through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e toilet paper to clean off slide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ut slide on stage so that the label is </w:t>
      </w:r>
      <w:r>
        <w:rPr>
          <w:u w:val="single"/>
        </w:rPr>
        <w:t>legible</w:t>
      </w:r>
      <w:r>
        <w:rPr/>
        <w:t xml:space="preserve"> and on the </w:t>
      </w:r>
      <w:r>
        <w:rPr>
          <w:u w:val="single"/>
        </w:rPr>
        <w:t>left</w:t>
      </w:r>
      <w:r>
        <w:rPr/>
        <w:t>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enter the specimen on the stage….place object over the hole on the stage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e stage clips to hold slide in place, if the stage has stage clip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ile looking through</w:t>
      </w:r>
      <w:r>
        <w:rPr/>
        <w:t xml:space="preserve"> the eyepiece, </w:t>
      </w:r>
      <w:r>
        <w:rPr>
          <w:u w:val="single"/>
        </w:rPr>
        <w:t>turn the coarse adjustment knob</w:t>
      </w:r>
      <w:r>
        <w:rPr/>
        <w:t xml:space="preserve"> so that the specimen comes into focu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urn the objective to medium power, follow step 12 for this power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urn the objective to high power, follow step 12 for this power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e coarse adjustment knob to lower/upper stage so that it’s the furthest distance from the objective lense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move slide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lace objectives back to low power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urn off, if necessary. Wrap cord, and place cover back on to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6:00:00Z</dcterms:created>
  <dc:creator>admin</dc:creator>
  <dc:description/>
  <cp:keywords/>
  <dc:language>en-US</dc:language>
  <cp:lastModifiedBy>Jennifer Wyland</cp:lastModifiedBy>
  <cp:lastPrinted>2012-11-19T11:16:00Z</cp:lastPrinted>
  <dcterms:modified xsi:type="dcterms:W3CDTF">2016-11-10T16:56:00Z</dcterms:modified>
  <cp:revision>3</cp:revision>
  <dc:subject/>
  <dc:title/>
</cp:coreProperties>
</file>